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esecr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nexa nr. 5</w:t>
            </w:r>
          </w:p>
        </w:tc>
      </w:tr>
    </w:tbl>
    <w:p>
      <w:pPr>
        <w:pStyle w:val="Normal"/>
        <w:ind w:left="561" w:hanging="56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1" w:hanging="56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1" w:hanging="561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SISTEME EXISTENTE DE PREAVERTIZARE/AVERTIZARE A ATINGERII UNOR VALORI CRITICE ŞI DE ALARMARE A POPULAŢIEI ÎN CAZUL EVACUĂRI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rPr>
          <w:b/>
          <w:b/>
          <w:i/>
          <w:i/>
          <w:iCs/>
        </w:rPr>
      </w:pPr>
      <w:r>
        <w:rPr>
          <w:b/>
          <w:i/>
          <w:iCs/>
        </w:rPr>
        <w:t>a) Sisteme existente de preavertizare/avertizare a atingerii unor valori critice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6240</wp:posOffset>
                </wp:positionV>
                <wp:extent cx="3040380" cy="2735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80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T. HIDRO ZILNI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curs de ap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E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OM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ispecer A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ASTOC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OM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 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GRI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IMLEUL 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OR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 BLENCHI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ST. HIDRO EXCEP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urs de ap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ISEN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ISEN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I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5.4pt;mso-wrap-distance-left:0pt;mso-wrap-distance-right:9pt;mso-wrap-distance-top:0pt;mso-wrap-distance-bottom:0pt;margin-top:3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80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ST. HIDRO ZILNI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curs de ap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E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OM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ispecer A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ASTOC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OM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 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GRI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IMLEUL 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OR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 BLENCHI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ST. HIDRO EXCEP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urs de ap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ISEN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ISEN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I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95885</wp:posOffset>
                </wp:positionV>
                <wp:extent cx="3040380" cy="3366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36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P.P.  ZILNIC ORA 7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ZALNOC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LATI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ASTOC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OR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JIB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IMLEUL 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RAJ VAR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H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ESESENI DE J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NIS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TARCI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: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UCIUM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NMIHAIUL 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RAG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RMASA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 BLENCH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65.1pt;mso-wrap-distance-left:9pt;mso-wrap-distance-right:9pt;mso-wrap-distance-top:0pt;mso-wrap-distance-bottom:0pt;margin-top:7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P.P.  ZILNIC ORA 7.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ZALNOC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LATI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ASTOC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OR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JIB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IMLEUL 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RAJ VAR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H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ESESENI DE J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NIS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TARCI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: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UCIUM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NMIHAIUL 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RAG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RMASA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 BLENCH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84015</wp:posOffset>
                </wp:positionH>
                <wp:positionV relativeFrom="paragraph">
                  <wp:posOffset>49530</wp:posOffset>
                </wp:positionV>
                <wp:extent cx="3063240" cy="1530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P.P.   ZILNIC ORA 19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BORL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RAJ VAR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ESESENI DE J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NIS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TARCI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20.5pt;mso-wrap-distance-left:9pt;mso-wrap-distance-right:9pt;mso-wrap-distance-top:0pt;mso-wrap-distance-bottom:0pt;margin-top:3.9pt;mso-position-vertical-relative:text;margin-left:329.45pt;mso-position-horizontal-relative:page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P.P.   ZILNIC ORA 19.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BORL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RAJ VAR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ESESENI DE J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NIS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TARCI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rPr/>
      </w:pPr>
      <w:r>
        <w:rPr>
          <w:b/>
          <w:i/>
          <w:iCs/>
        </w:rPr>
        <w:t>b) Sisteme existente de de alarmare a populaţiei în cazul evacuării</w:t>
      </w:r>
    </w:p>
    <w:p>
      <w:pPr>
        <w:pStyle w:val="Normal"/>
        <w:ind w:left="561" w:hanging="561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1" w:hanging="561"/>
        <w:rPr>
          <w:sz w:val="32"/>
        </w:rPr>
      </w:pPr>
      <w:r>
        <w:rPr/>
        <w:t>Tabel cu mijloacelor de avertizare şi alarmare la nivelul judeţului Sălaj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1655"/>
        <w:gridCol w:w="1080"/>
        <w:gridCol w:w="1845"/>
        <w:gridCol w:w="1380"/>
        <w:gridCol w:w="760"/>
        <w:gridCol w:w="1380"/>
        <w:gridCol w:w="1295"/>
      </w:tblGrid>
      <w:tr>
        <w:trPr>
          <w:tblHeader w:val="true"/>
          <w:trHeight w:val="389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. crt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ul echipamen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res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stitutia pe teritoriul careia este amplasa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stitutia proprietara a echipament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d de actiona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ul de unde e actionat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area de operativitate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 Porolissu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ema Libertate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Olaril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Bradet bl. P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Copos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dionul Municip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tin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22 Decenbrie( S.C. Salimob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Pacii bl. A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Per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Dumbrava II bl. P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. Simion Barnutiu bl.A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. Porolissum bl. S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Prodpan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speciala nr.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Andrei Muresan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ra C.F.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imion Barnutiu bl. H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 C. Silvania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 C. IAIFO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Comat S.A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Comat S.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Comat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tia de telecomuniactii str. Libertatii nr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gimnaziala nr.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. D1 str. Garii nr.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. G80 str. Partizanilor nr. 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Gimnaziala Horea str. Horea nr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Magura S.A. str. T. Vladimiresc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a de flori str. M. Sadovean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zomat S. A. str. Cehei nr. 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A. Iancu  bl. 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Odorheiului nr. 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22 Decenbrie1918 nr. 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tadionului nr.11/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ata 1 Decembrie 1918 nr.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le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p. Silva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ital orasenesc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rij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as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ben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be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be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iso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 Gimnaziala Banis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nis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nis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nesa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stiera Benes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enesa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enesa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bo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bo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Elite Bobota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Elite Bobo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Elite Bobot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cs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cium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ucium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ucium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ies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z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s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c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. Gimnaziala Crea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ea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ea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zapla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i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g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rag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rag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lg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rbo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reclea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d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Hid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id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id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roatu-Crasn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eand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c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z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Lo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oz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oz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ieris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esenii de jo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rsi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de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sfal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ic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Perice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Perice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ana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Romanas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omanas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omanas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rmasa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a Sarmasa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armasa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armasa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mihaiu-almasulu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s-Odorh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rdu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urdu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urdu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cau de Jo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Varsol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rsol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rsol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mbo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otal sirene elect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84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araj Vîrşol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Vîrşol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Vîrşol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imleu Silvani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coala Gimnazială "Horea" Şimleu Silvani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imleu Silvani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Secţia de Pompieri Şimleu Silvani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ilecu Şimleulu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vechi primărie Uilecu Şimleulu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ăieriş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Măieriş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Crisen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aria Crise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Primaria Crise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Cs w:val="20"/>
              </w:rPr>
            </w:pPr>
            <w:r>
              <w:rPr/>
              <w:t>Total sirene electronic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pe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cu actionare manu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Jibo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Ji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arastel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arastele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oşei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oşei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Fildu de J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Fildu de Jo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ălăţi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ălăţi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motosiren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300" w:before="108" w:after="0"/>
        <w:jc w:val="center"/>
        <w:rPr>
          <w:bCs/>
          <w:spacing w:val="-3"/>
          <w:w w:val="126"/>
          <w:sz w:val="24"/>
          <w:szCs w:val="32"/>
        </w:rPr>
      </w:pPr>
      <w:r>
        <w:rPr>
          <w:bCs/>
          <w:spacing w:val="-3"/>
          <w:w w:val="126"/>
          <w:sz w:val="24"/>
          <w:szCs w:val="32"/>
        </w:rPr>
      </w:r>
    </w:p>
    <w:p>
      <w:pPr>
        <w:pStyle w:val="Normal"/>
        <w:rPr>
          <w:bCs/>
          <w:spacing w:val="-3"/>
          <w:w w:val="126"/>
          <w:sz w:val="24"/>
          <w:szCs w:val="32"/>
        </w:rPr>
      </w:pPr>
      <w:r>
        <w:rPr>
          <w:bCs/>
          <w:spacing w:val="-3"/>
          <w:w w:val="126"/>
          <w:sz w:val="24"/>
          <w:szCs w:val="32"/>
        </w:rPr>
      </w:r>
    </w:p>
    <w:p>
      <w:pPr>
        <w:pStyle w:val="Normal"/>
        <w:rPr>
          <w:w w:val="126"/>
        </w:rPr>
      </w:pPr>
      <w:r>
        <w:rPr>
          <w:w w:val="126"/>
        </w:rPr>
      </w:r>
    </w:p>
    <w:p>
      <w:pPr>
        <w:pStyle w:val="Normal"/>
        <w:rPr>
          <w:w w:val="126"/>
        </w:rPr>
      </w:pPr>
      <w:r>
        <w:rPr>
          <w:w w:val="126"/>
        </w:rPr>
      </w:r>
    </w:p>
    <w:p>
      <w:pPr>
        <w:pStyle w:val="Normal"/>
        <w:jc w:val="both"/>
        <w:rPr>
          <w:b/>
          <w:b/>
          <w:bCs/>
          <w:i/>
          <w:i/>
          <w:iCs/>
          <w:w w:val="126"/>
        </w:rPr>
      </w:pPr>
      <w:r>
        <w:rPr>
          <w:b/>
          <w:bCs/>
          <w:i/>
          <w:iCs/>
          <w:w w:val="126"/>
        </w:rPr>
        <w:t>c) semnalele de alarmare acustică a populaţiei,</w:t>
      </w:r>
      <w:r>
        <w:rPr>
          <w:b/>
          <w:bCs/>
          <w:i/>
          <w:iCs/>
          <w:spacing w:val="-2"/>
          <w:w w:val="126"/>
        </w:rPr>
        <w:t xml:space="preserve">instituţiilor publice şi operatorilor </w:t>
      </w:r>
      <w:r>
        <w:rPr>
          <w:b/>
          <w:bCs/>
          <w:i/>
          <w:iCs/>
          <w:w w:val="126"/>
        </w:rPr>
        <w:t xml:space="preserve">economici </w:t>
      </w:r>
      <w:r>
        <w:rPr>
          <w:b/>
          <w:bCs/>
          <w:i/>
          <w:iCs/>
        </w:rPr>
        <w:t>(O.M.A.I..</w:t>
      </w:r>
      <w:r>
        <w:rPr>
          <w:b/>
          <w:bCs/>
          <w:i/>
          <w:iCs/>
          <w:w w:val="126"/>
        </w:rPr>
        <w:t xml:space="preserve"> </w:t>
      </w:r>
      <w:r>
        <w:rPr>
          <w:b/>
          <w:bCs/>
          <w:i/>
          <w:iCs/>
        </w:rPr>
        <w:t>nr. 1259 din 10 aprilie 2006)</w:t>
      </w:r>
    </w:p>
    <w:p>
      <w:pPr>
        <w:pStyle w:val="Style11"/>
        <w:spacing w:before="720" w:after="0"/>
        <w:ind w:firstLine="648"/>
        <w:jc w:val="both"/>
        <w:rPr/>
      </w:pPr>
      <w:r>
        <w:rPr>
          <w:bCs/>
          <w:spacing w:val="16"/>
          <w:sz w:val="24"/>
          <w:szCs w:val="28"/>
        </w:rPr>
        <w:t xml:space="preserve">Durata fiecărui semnal de alarmare este de două minute după cum </w:t>
      </w:r>
      <w:r>
        <w:rPr>
          <w:bCs/>
          <w:sz w:val="24"/>
          <w:szCs w:val="28"/>
        </w:rPr>
        <w:t>urmează 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ALARMĂ AERIANĂ</w:t>
      </w:r>
      <w:r>
        <w:rPr>
          <w:lang w:val="fr-FR"/>
        </w:rPr>
        <w:t xml:space="preserve"> se compune din 15 sunete a 4 secunde fiecare, cu pauza de 4 secunde între ele. Pentru sirenele cu aer comprimat semnalul se compune din 15 sunete a 2 secunde fiecare, cu pauza de 2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ALARMĂ LA DEZASTRE</w:t>
      </w:r>
      <w:r>
        <w:rPr>
          <w:lang w:val="fr-FR"/>
        </w:rPr>
        <w:t xml:space="preserve"> se compune din 5 sunete a 16 secunde fiecare, cu pauza de 10 secunde între ele. Pentru sirenele cu aer comprimat semnalul se compune din 5 sunete a 8 secunde fiecare, cu pauza de 5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PREALARMĂ AERIANĂ</w:t>
      </w:r>
      <w:r>
        <w:rPr>
          <w:lang w:val="fr-FR"/>
        </w:rPr>
        <w:t xml:space="preserve"> se compune din 3 sunete a 32 secunde fiecare, cu pauza de 12 secunde între ele. Pentru sirenele cu aer comprimat semnalul se compune din 3 sunete a 16 secunde fiecare, cu pauza de 6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ÎNCETAREA ALARMEI</w:t>
      </w:r>
      <w:r>
        <w:rPr>
          <w:lang w:val="fr-FR"/>
        </w:rPr>
        <w:t xml:space="preserve"> se compune dintr-un sunet continuu, de aceeaşi intensitate, cu durata de 2 minute. Pentru sirenele cu aer comprimat semnalul se compune dintr-un sunet continuu, de aceeaşi intensitate, cu durata de 1 minut. </w:t>
      </w:r>
    </w:p>
    <w:sectPr>
      <w:type w:val="continuous"/>
      <w:pgSz w:w="11906" w:h="16838"/>
      <w:pgMar w:left="1418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Ro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hanging="561"/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aramond" w:hAnsi="Garamond" w:cs="Garamond"/>
      <w:b/>
      <w:bCs/>
      <w:spacing w:val="3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haracterStyle1">
    <w:name w:val="Character Style 1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561"/>
      <w:jc w:val="center"/>
    </w:pPr>
    <w:rPr>
      <w:b/>
      <w:sz w:val="28"/>
      <w:szCs w:val="36"/>
    </w:rPr>
  </w:style>
  <w:style w:type="paragraph" w:styleId="Corptext3">
    <w:name w:val="Corp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TimesRom;Times New Roman" w:hAnsi="TimesRom;Times New Roman" w:cs="TimesRom;Times New Roman"/>
      <w:sz w:val="28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66"/>
      <w:ind w:left="720" w:hanging="432"/>
    </w:pPr>
    <w:rPr>
      <w:rFonts w:ascii="Garamond" w:hAnsi="Garamond" w:eastAsia="Times New Roman" w:cs="Garamond"/>
      <w:b/>
      <w:bCs/>
      <w:color w:val="auto"/>
      <w:sz w:val="28"/>
      <w:szCs w:val="28"/>
      <w:lang w:val="ro-RO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38:00Z</dcterms:created>
  <dc:creator>isu</dc:creator>
  <dc:description/>
  <dc:language>en-US</dc:language>
  <cp:lastModifiedBy>Utilizator1</cp:lastModifiedBy>
  <cp:lastPrinted>2012-12-18T12:53:00Z</cp:lastPrinted>
  <dcterms:modified xsi:type="dcterms:W3CDTF">2012-12-18T10:53:00Z</dcterms:modified>
  <cp:revision>47</cp:revision>
  <dc:subject/>
  <dc:title>Anexa nr</dc:title>
</cp:coreProperties>
</file>