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" w:type="dxa"/>
        <w:jc w:val="left"/>
        <w:tblInd w:w="8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</w:tblGrid>
      <w:tr>
        <w:trPr/>
        <w:tc>
          <w:tcPr>
            <w:tcW w:w="1440" w:type="dxa"/>
            <w:tcBorders/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Nesecre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Anexa nr. 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8"/>
        <w:rPr/>
      </w:pPr>
      <w:r>
        <w:rPr/>
        <w:t>SPAŢIILE   DE   CAZARE</w:t>
      </w:r>
    </w:p>
    <w:p>
      <w:pPr>
        <w:pStyle w:val="Heading8"/>
        <w:rPr/>
      </w:pPr>
      <w:r>
        <w:rPr>
          <w:b w:val="false"/>
          <w:bCs w:val="false"/>
          <w:i/>
          <w:iCs/>
        </w:rPr>
        <w:t xml:space="preserve">  </w:t>
      </w:r>
      <w:r>
        <w:rPr>
          <w:i/>
          <w:iCs/>
        </w:rPr>
        <w:t>la nivelul judeţului Sălaj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4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2403"/>
        <w:gridCol w:w="2757"/>
        <w:gridCol w:w="2040"/>
        <w:gridCol w:w="840"/>
        <w:gridCol w:w="1223"/>
      </w:tblGrid>
      <w:tr>
        <w:trPr>
          <w:tblHeader w:val="true"/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Xl8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oprietar/ administrato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Xl8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dres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zare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pat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-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acitate</w:t>
            </w:r>
          </w:p>
          <w:p>
            <w:pPr>
              <w:pStyle w:val="Normal"/>
              <w:ind w:left="-2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re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rana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OTEL "POROLISSUM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.C. "VIDALIS IMPEX" S.R.L. Zala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LAU, Str. Unirii Nr.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OTEL "STADION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.S.M. ARMATURA ZALA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LAU, Str. Stadionului, nr.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NSIUNEA "IONEL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ARCO SRL, SIMLEU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LAU, Str. Romana, nr. 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ILA "ELIZA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COMPLES SERVICE SRL,  ZALA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LAU, Str. Ghe. Lazar, nr. 12/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OTEL  "GRIFF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OPER TOUR SRL, ZALA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LAU, Str. Crişan, nr. 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ntul "ALBA CA ZAPADA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ALBA CA ZAPADA SRL, ZALA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lau, Str. Corneliu Coposu, nr. 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ntul " ELIZEE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COMPLEX ELIZA SRL ZALA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lau, Str. Corneliu Coposu, nr. 1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OTEL "BRILLIANT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. TOTAL AS  DISTRIB GROUP SA, ZALA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LAU, Str. C.D. Maximilian, nr. 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TEL "SHALOM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CAR TRANS SRL, ZALA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06" w:leader="none"/>
              </w:tabs>
              <w:ind w:left="-414" w:firstLine="414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LAU, Str. C.D. Gherea, nr. 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ILA "PREZIDENT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SERAFIC IMPEX SRL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LAU, Str. C. Coposu, nr. 1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NSIUNEA "ZAGOR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PENSIUNEA ZAGOR SA, ZALA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LAU, Str. C. Coposu, nr. 1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OTEL "GEORGIANI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GEORGIANI SRL ZAL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LAU, Str. C. Coposu, nr. 1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ntul "UNIVERSAL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UNIVERSAL SA, ZALA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lau, P-ta I.Maniu, nr. 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OTEL  "MESEŞ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HOTEL MESES SA, ZALA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LAU, P-ta 1 Decembrie 1918, nr.11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ntul "MESESUL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MESESUL SA, ZALA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lau, P-ta 1 Decembrie 1918, nr. 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ntina "SILCOTUB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TENARIS SILCOTUB SA, ZALA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lau, B-dul M.Viteazul, nr. 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ntina "TOFAL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TOFAL SRL, ZALA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lau, B-dul M.Viteazul, nr. 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ntul "SEVERUS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VIDALIS  IMPEX SRL, ZALĂ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lau, B-dul M.Viteazul, nr. 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ntul "ZAHANA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PRODAS SA , ZALĂ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lau, B-dul M.Viteazul, Bloc D, par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NSIUNEA "RAMONA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STAR SERVICE SRL, ZALĂ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LAU, B-dul M. Viteazul, nr. 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OTEL "SEVERUS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"VIDALIS IMPEX" S.R.L. Zala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LAU, B-dul M. Viteazul, nr. 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OTEL "PATRY`S 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COŢE IMPEX SRL ZALA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LAU , B-dul M. Viteazul, nr. 1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OTEL ""TRANSILVANIA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DAS TRANSILVANIA SRL ZALĂ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LAU , B-dul M. Viteazul, nr. 101/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OTEL "CASTEL INN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OMEGA PRODCOM SRL, SIMLEU SILVANIE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mleu Silvaniei, Str. Partizanilor, nr. 43 /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ntul "A LA CARTE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OMEGA PRODCOM SRL, SIMLEU SILVANIE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mleu Silvaniei, Str. Partizanilor, nr. 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OTEL "ATLANTE~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LANTE-HOTEL SRL, SIMLEU SILVANIE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mleu Silvaniei, Str. Salcâmului, nr. 1/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ntul "MINERUL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XPLOATAREA MINIERA SARMASAG S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rmasag, Str. Morii, nr. 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ntul "DESIRE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DESIRE SRL  CLUJ-NAPOCA, pct.l. Românaş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omânaşi, nr. 138/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OTEL "POPAS KM 61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DRAGALEX SRL ZALĂ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ARTA SĂLAJ, nr. 67, com Românaş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NSIUNEA "MAGNOLIA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APITURISM ELISA SRL PETRIND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trindu, nr. 54, com. Cuzăpla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abara "Meses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.N.S.T.-DIRECŢIA TINERET JUD. SĂLAJ, ZALĂ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durea Meses (la 4 km de Zala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ABARA "TUSA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.N.S.T.-DIRECŢIA TINERET JUD. SĂLAJ, ZALĂ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TUSA, com. Sî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NSIUNEA "CASA ANDO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SORIAD COM SRL JIBO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JIBOU,  Str. Ghe. Doja, nr. 66/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OTEL "ALEX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ALEX COM SERV SRL JIBO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JIBOU,  Str. 1 Mai nr. 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OTEL "CERES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TBRCM SA BIZUŞ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Bizusa, nr. 32, com. Ileand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ntul "GOSPODINA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GOSPODINA MARIS COM AP SNC, JIBO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ibou, Str. A. Iancu, nr.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ntul "CAPUCINO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CAFE BAR MONA LISSA SRL, JIBO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ibou, Str. 1 Mai, nr. 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ntul  "CASA ANDO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SORIAD COM SRL JIBO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IBOU,  Str. Ghe. Doja, nr. 66/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NSIUNEA "CABANA TREI BRAZI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CABANA TREI BRAZI SRL GÂRCEI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ÂRCEIU, nr. 1D, com Crişen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NSIUNEA "COLŢ DE RAI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COMFRIG SRL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rişeni, parcela Popasul Romanilor, com. Românaş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ntul "FRAŢII JECAN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FRAŢII JECAN SRL CRIŞEN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rişeni, nr. 4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ntul ANIT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 PRO ANITA IMPEX SRL CRIŞEN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rişeni, nr.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NSIUNEA "COLINA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TEREC SRL CRIŞEN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rişeni, nr. 166/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ntul "CRASNA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STEFANEL COMP SRL, CRASN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rasna, 4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TEL  "POPASUL ROMANILOR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POPASUL ROMANILOR SA ZALA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IUMĂRNA, nr. 257, com. Românaş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ntul  "LA MONTANA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FAROS SRL CIUMĂRN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iumărna, nr. 256, com. Românaş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ntul "CEHU SILVANIEI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NSUMCOOP, CEHU SILVANIE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ehu Silvaniei, Str. G.P. Basesti, nr.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BANA "BOGHIŞ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"VIDALIS IMPEX" S.R.L. Zala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oghis Nr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OTEL "TRIFOIAŞ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.C. "VIDALIS IMPEX" S.R.L. Zala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oghis Nr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NSIUNEA "BOGHIŞ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"VIDALIS IMPEX" S.R.L. Zala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oghis Nr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NSIUNEA "AGAPE"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 RESTLAND SRL AGHIREŞ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ghireş, nr. 450, Com. Meseşenii de Jo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PAŢII DE CAZARE </w:t>
      </w:r>
    </w:p>
    <w:p>
      <w:pPr>
        <w:pStyle w:val="Xl150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la evacuarea persoanelor pe tipuri de ris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1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2"/>
        <w:gridCol w:w="529"/>
        <w:gridCol w:w="1169"/>
        <w:gridCol w:w="533"/>
        <w:gridCol w:w="533"/>
        <w:gridCol w:w="533"/>
        <w:gridCol w:w="624"/>
        <w:gridCol w:w="1417"/>
        <w:gridCol w:w="1401"/>
        <w:gridCol w:w="1266"/>
        <w:gridCol w:w="1176"/>
      </w:tblGrid>
      <w:tr>
        <w:trPr>
          <w:tblHeader w:val="true"/>
          <w:trHeight w:val="30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litatea din care se evacuează (adunare)</w:t>
            </w:r>
          </w:p>
        </w:tc>
        <w:tc>
          <w:tcPr>
            <w:tcW w:w="74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CUARE</w:t>
            </w:r>
          </w:p>
        </w:tc>
      </w:tr>
      <w:tr>
        <w:trPr>
          <w:tblHeader w:val="true"/>
          <w:trHeight w:val="5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ărul de persoane evacuate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ocalitatea în care se evacuează 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aţiu de cazare</w:t>
            </w:r>
          </w:p>
        </w:tc>
      </w:tr>
      <w:tr>
        <w:trPr>
          <w:tblHeader w:val="true"/>
          <w:trHeight w:val="7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numire/tip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ă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Xl127"/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apacite cazare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r.persoane)</w:t>
            </w:r>
          </w:p>
        </w:tc>
      </w:tr>
      <w:tr>
        <w:trPr>
          <w:trHeight w:val="285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 DE RISC: INUNDATII (datorate unui accident la barajul VÎRŞOLŢ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Vîrşolţ com. Vîrşolţ</w:t>
            </w:r>
          </w:p>
        </w:tc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rasna, jud. SJ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rup Şcolar "Cserey - Goga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r. Principală nr. 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16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cea, jud. SJ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oala Gimnazial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r. Principală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492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Pericei, com. Pericei</w:t>
            </w:r>
          </w:p>
        </w:tc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ădăcin, jud. SJ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 Cămin Cultural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r. Principală nr. 51/a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463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 Scoala gimnazial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r. Principală nr. 2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28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ras Şimleu Silvaniei</w:t>
            </w:r>
          </w:p>
        </w:tc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13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Şimleu Silvaniei, jud. SJ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Secţia de boli contagioase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r. Salcîmilor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4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 Ferma Grupului Şcolar "Ioan Osian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r. Oltului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441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Uileacu Şimleului, com. Măierişte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Uileacu Şimleului, com Măierişte, jud. SJ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iserică reformat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. Principală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556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Giurtelecu Şimleului, com. Măierişte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iurtelecu Şimleului, jud. SJ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abără de sinistraţi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ul "Berc"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Sărmăşag, com. Sărmăşag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alitatea Sărmăşag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sa satului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. Principală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5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Bobota, com. Bobota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obota, jud. SJ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imnazial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r. Principală Nr. 8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534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Derşida, com. Bobota</w:t>
            </w:r>
          </w:p>
        </w:tc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rşida, com. Bobota, jud SJ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 Cămin Cultural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r. Principală Nr. 17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477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rşida, com. Bobota, jud SJ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 Grădiniţ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r. Principală Nr. 17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825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 DE RISC: ACCIDENT CHIMIC (la SC OMV Petrom SA Bucuresti, Punct de lucru Depozit rezerva de stat Zalau-Obiectiv SEVESO risc major )</w:t>
            </w:r>
          </w:p>
        </w:tc>
      </w:tr>
      <w:tr>
        <w:trPr>
          <w:trHeight w:val="57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un. Zalău, b-dul Mihai Viteazul şi str. Lupului din zona de nord a oraşului</w:t>
            </w:r>
          </w:p>
        </w:tc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un. Zalău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 Liceul Pedagogic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r. Crişan, nr. 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227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Grup Şcolar A.P.Ilarian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-dul Mihai Viteazul, nr. 5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 Hotel "Porolissum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iaţa 1 Decembrie 19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Xl84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P DE RISC: ACCIDENT CHIMIC (la SC OMV PETROM SA Bucuresti-Punct de lucru Depozit de desfacere obiectiv SEVESO risc minor)</w:t>
            </w:r>
          </w:p>
        </w:tc>
      </w:tr>
      <w:tr>
        <w:trPr>
          <w:trHeight w:val="100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un. Zalău, b-dul Mihai Viteazul şi str. Depozitelor din zona de nord a oraşulu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un. Zalău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 Liceul Pedagogic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r. Crişan, nr. 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795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 DE RISC: ACCIDENT CHIMIC (la SC DOWNSTREAM SRL - Depozit Şimleu Silvaniei, obiectiv SEVESO risc minor)</w:t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3. Hotel "Porolissum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Piaţa 1 Decembrie 19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IP DE RISC: ACCIDENT CHIMIC (la S.C. DOWNSTREAM SRL, Depozitul nr. 2 Şimleu Silvaniei, obiectiv SEVESO risc minor)</w:t>
            </w:r>
          </w:p>
        </w:tc>
      </w:tr>
      <w:tr>
        <w:trPr>
          <w:trHeight w:val="48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Şimleu Silvaniei, zona industrială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Şimleu Silvaniei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erma Grupului Şcolar "Ioan Osian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r. Oltului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SJ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Zalău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14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8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2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Zalau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Sala Sporturilor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B-dul Mihai Viteazul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1000</w:t>
            </w:r>
          </w:p>
        </w:tc>
      </w:tr>
      <w:tr>
        <w:trPr>
          <w:trHeight w:val="675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 DE RISC: ACCIDENT CHIMIC (LA sc Rominserv Valves IAIFO Zalau -obiectiv sursa de risc radiologic)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un. Zalau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lau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a sporturilor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-dul Mihi Viteazul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675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TIP DE RISC: ALUNECARE DE TEREN</w:t>
            </w:r>
          </w:p>
        </w:tc>
      </w:tr>
      <w:tr>
        <w:trPr>
          <w:trHeight w:val="7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un. Zalău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un. Zalău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rup Şcolar A.P.Ilarian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-dul Mihai Viteazul, nr. 5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453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t Recea, com. Vîrşolţ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alitatea Vârşolţ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imnazial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r. Principală nr. 5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466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Sărmăşag, com. Sărmăşag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alitatea Sărmăşag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rup Şcolar Industrial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r. Primă-verii, nr. 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59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 DE RISC: INUNDATII (datorate revărsării râului SOMEŞ)</w:t>
            </w:r>
          </w:p>
        </w:tc>
      </w:tr>
      <w:tr>
        <w:trPr>
          <w:trHeight w:val="51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Benesat, com. Benesat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alitatea Benesat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abără de sinistraţi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ăşunea "Fenes"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70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 DE RISC: INUNDATII (datorate revarsarii raului Barcău)</w:t>
            </w:r>
          </w:p>
        </w:tc>
      </w:tr>
      <w:tr>
        <w:trPr>
          <w:trHeight w:val="47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Ip, com. Ip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alitatea Ip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ămin cultural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r. Principală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Zăuan, Comuna Ip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alitatea Zăuan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iserica Reformata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r. Principală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51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 DE RISC: INUNDATII (datorate revărsării râului Zalău)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Bocşa, com. Bocsa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alitatea Bocşa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oala Gimnazial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r. Principală nr. 7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4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Borla com. Bocşa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alitatea Borla com. Bocşa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oala Gimnazial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r. Principală nr. 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475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 DE RISC: INUNDATII (datorate revărsării Văii Coşeiului)</w:t>
            </w:r>
          </w:p>
        </w:tc>
      </w:tr>
      <w:tr>
        <w:trPr>
          <w:trHeight w:val="633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Coşeiu, com. Coseiu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alitatea Coşeiu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oala Gimnazial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r. Principală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677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 DE RISC: INUNDATII (datorate revărsării râului Agrij)</w:t>
            </w:r>
          </w:p>
        </w:tc>
      </w:tr>
      <w:tr>
        <w:trPr>
          <w:trHeight w:val="37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Bodia, com. Bucium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alitatea Buciumi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oala Gimnazial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r. Principală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5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Creaca, com. Creaca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alitatea Creaca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oala Gimnazial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r. Principală nr. 18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623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TIP DE RISC: TORENTI SI SCURGERI DE PE VERSANTI</w:t>
            </w:r>
          </w:p>
        </w:tc>
      </w:tr>
      <w:tr>
        <w:trPr>
          <w:trHeight w:val="367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Chiesd, com. Chiesd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alitatea Chiesd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min cultural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r.Principala, nr.2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4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Mirsid, com. Mirsid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alitatea Mirsid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oala Gimnazial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r. Principala, nr.16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476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Popeni, com. Mirşid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alitatea Mirsid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oala Gimnazial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r. Principala, nr.16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461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Agrij, com. Agrij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alitatea Agrij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iserica ortodox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r. Principala, nr.1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51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Şimleu Silvanie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alitatea Şimleu Silvaniei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erma Grupului Şcolar "Ioan Osian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r.Oltului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51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Derşida, com. Bobota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alitatea Dersida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coala Gimnazial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r. Principală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1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Carastelec com Carastelec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alitatea Carastelec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marie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r. Principală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476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Camăr, com Camăr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alitatea Camăr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iserică reformat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r. Principal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Narrow">
    <w:altName w:val="Times New Roman"/>
    <w:charset w:val="00"/>
    <w:family w:val="swiss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40"/>
        </w:tabs>
        <w:ind w:left="540" w:hanging="3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pacing w:val="-5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22"/>
      <w:szCs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  <w:sz w:val="16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u w:val="singl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b w:val="false"/>
      <w:i w:val="false"/>
    </w:rPr>
  </w:style>
  <w:style w:type="character" w:styleId="WW8Num64z1">
    <w:name w:val="WW8Num64z1"/>
    <w:qFormat/>
    <w:rPr>
      <w:rFonts w:ascii="Wingdings" w:hAnsi="Wingdings" w:cs="Wingdings"/>
      <w:b w:val="false"/>
      <w:i w:val="false"/>
    </w:rPr>
  </w:style>
  <w:style w:type="character" w:styleId="WW8Num64z2">
    <w:name w:val="WW8Num64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4z6">
    <w:name w:val="WW8Num64z6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rFonts w:ascii="Symbol" w:hAnsi="Symbol" w:cs="Symbol"/>
      <w:b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Times New Roman" w:hAnsi="Times New Roman" w:cs="Times New Roman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b/>
    </w:rPr>
  </w:style>
  <w:style w:type="character" w:styleId="WW8Num94z2">
    <w:name w:val="WW8Num94z2"/>
    <w:qFormat/>
    <w:rPr/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4z5">
    <w:name w:val="WW8Num94z5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 w:val="false"/>
      <w:u w:val="none"/>
    </w:rPr>
  </w:style>
  <w:style w:type="character" w:styleId="WW8Num99z0">
    <w:name w:val="WW8Num99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Times New Roman" w:hAnsi="Times New Roman" w:cs="Times New Roman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b/>
    </w:rPr>
  </w:style>
  <w:style w:type="character" w:styleId="WW8Num124z1">
    <w:name w:val="WW8Num124z1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0z5">
    <w:name w:val="WW8Num130z5"/>
    <w:qFormat/>
    <w:rPr>
      <w:sz w:val="24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Wingdings" w:hAnsi="Wingdings" w:cs="Wingdings"/>
      <w:sz w:val="16"/>
    </w:rPr>
  </w:style>
  <w:style w:type="character" w:styleId="WW8Num136z2">
    <w:name w:val="WW8Num136z2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0z3">
    <w:name w:val="WW8Num140z3"/>
    <w:qFormat/>
    <w:rPr>
      <w:rFonts w:ascii="Wingdings" w:hAnsi="Wingdings" w:cs="Wingdings"/>
    </w:rPr>
  </w:style>
  <w:style w:type="character" w:styleId="WW8Num140z4">
    <w:name w:val="WW8Num140z4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Symbol" w:hAnsi="Symbol" w:cs="Symbol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Times New Roman" w:hAnsi="Times New Roman" w:eastAsia="Times New Roman" w:cs="Times New Roman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50z0">
    <w:name w:val="WW8Num150z0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Courier New" w:hAnsi="Courier New" w:cs="Courier New"/>
    </w:rPr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/>
    </w:rPr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  <w:color w:val="000000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b w:val="false"/>
    </w:rPr>
  </w:style>
  <w:style w:type="character" w:styleId="WW8Num178z0">
    <w:name w:val="WW8Num178z0"/>
    <w:qFormat/>
    <w:rPr>
      <w:rFonts w:ascii="Times New Roman" w:hAnsi="Times New Roman" w:eastAsia="Times New Roman" w:cs="Times New Roman"/>
      <w:color w:val="000000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2">
    <w:name w:val="WW8Num181z2"/>
    <w:qFormat/>
    <w:rPr>
      <w:rFonts w:ascii="Times New Roman" w:hAnsi="Times New Roman" w:eastAsia="Times New Roman" w:cs="Times New Roman"/>
    </w:rPr>
  </w:style>
  <w:style w:type="character" w:styleId="WW8Num181z3">
    <w:name w:val="WW8Num181z3"/>
    <w:qFormat/>
    <w:rPr/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1z5">
    <w:name w:val="WW8Num181z5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Garamond" w:hAnsi="Garamond" w:eastAsia="Times New Roman" w:cs="Aria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Symbol" w:hAnsi="Symbol" w:cs="Symbol"/>
      <w:sz w:val="20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Symbol" w:hAnsi="Symbol" w:cs="Symbol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strike w:val="false"/>
      <w:dstrike w:val="false"/>
      <w:u w:val="none"/>
    </w:rPr>
  </w:style>
  <w:style w:type="character" w:styleId="WW8Num221z0">
    <w:name w:val="WW8Num221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Times New Roman" w:hAnsi="Times New Roman" w:eastAsia="Times New Roman" w:cs="Times New Roman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9z0">
    <w:name w:val="WW8Num229z0"/>
    <w:qFormat/>
    <w:rPr>
      <w:sz w:val="18"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Times New Roman" w:hAnsi="Times New Roman" w:cs="Times New Roman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4">
    <w:name w:val="WW8Num241z4"/>
    <w:qFormat/>
    <w:rPr>
      <w:rFonts w:ascii="Courier New" w:hAnsi="Courier New" w:cs="Courier New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</w:rPr>
  </w:style>
  <w:style w:type="character" w:styleId="WW8Num247z1">
    <w:name w:val="WW8Num247z1"/>
    <w:qFormat/>
    <w:rPr>
      <w:rFonts w:ascii="Symbol" w:hAnsi="Symbol" w:cs="Symbol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4">
    <w:name w:val="WW8Num247z4"/>
    <w:qFormat/>
    <w:rPr>
      <w:rFonts w:ascii="Courier New" w:hAnsi="Courier New" w:cs="Courier New"/>
    </w:rPr>
  </w:style>
  <w:style w:type="character" w:styleId="WW8Num249z0">
    <w:name w:val="WW8Num249z0"/>
    <w:qFormat/>
    <w:rPr>
      <w:b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2z4">
    <w:name w:val="WW8Num252z4"/>
    <w:qFormat/>
    <w:rPr>
      <w:rFonts w:ascii="Courier New" w:hAnsi="Courier New" w:cs="Courier New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1">
    <w:name w:val="WW8Num257z1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7z4">
    <w:name w:val="WW8Num257z4"/>
    <w:qFormat/>
    <w:rPr>
      <w:rFonts w:ascii="Courier New" w:hAnsi="Courier New" w:cs="Courier New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Symbol" w:hAnsi="Symbol" w:cs="Symbol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4z5">
    <w:name w:val="WW8Num264z5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Wingdings" w:hAnsi="Wingdings" w:cs="Wingdings"/>
    </w:rPr>
  </w:style>
  <w:style w:type="character" w:styleId="WW8Num265z4">
    <w:name w:val="WW8Num265z4"/>
    <w:qFormat/>
    <w:rPr>
      <w:rFonts w:ascii="Courier New" w:hAnsi="Courier New" w:cs="Courier New"/>
    </w:rPr>
  </w:style>
  <w:style w:type="character" w:styleId="WW8Num266z0">
    <w:name w:val="WW8Num266z0"/>
    <w:qFormat/>
    <w:rPr>
      <w:b/>
    </w:rPr>
  </w:style>
  <w:style w:type="character" w:styleId="WW8Num266z1">
    <w:name w:val="WW8Num266z1"/>
    <w:qFormat/>
    <w:rPr/>
  </w:style>
  <w:style w:type="character" w:styleId="WW8Num267z0">
    <w:name w:val="WW8Num267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Times New Roman" w:hAnsi="Times New Roman" w:cs="Times New Roman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4">
    <w:name w:val="WW8Num270z4"/>
    <w:qFormat/>
    <w:rPr>
      <w:rFonts w:ascii="Courier New" w:hAnsi="Courier New" w:cs="Courier New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7z1">
    <w:name w:val="WW8Num277z1"/>
    <w:qFormat/>
    <w:rPr/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Times New Roman" w:hAnsi="Times New Roman" w:cs="Times New Roman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9z0">
    <w:name w:val="WW8Num289z0"/>
    <w:qFormat/>
    <w:rPr>
      <w:b/>
    </w:rPr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Times New Roman" w:hAnsi="Times New Roman" w:eastAsia="Times New Roman" w:cs="Times New Roman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1">
    <w:name w:val="WW8Num297z1"/>
    <w:qFormat/>
    <w:rPr>
      <w:rFonts w:ascii="Symbol" w:hAnsi="Symbol" w:cs="Symbol"/>
    </w:rPr>
  </w:style>
  <w:style w:type="character" w:styleId="WW8Num297z2">
    <w:name w:val="WW8Num297z2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eastAsia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12z0">
    <w:name w:val="WW8Num312z0"/>
    <w:qFormat/>
    <w:rPr/>
  </w:style>
  <w:style w:type="character" w:styleId="WW8Num314z0">
    <w:name w:val="WW8Num314z0"/>
    <w:qFormat/>
    <w:rPr>
      <w:u w:val="none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Wingdings" w:hAnsi="Wingdings" w:cs="Wingdings"/>
      <w:sz w:val="16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4">
    <w:name w:val="WW8Num322z4"/>
    <w:qFormat/>
    <w:rPr>
      <w:rFonts w:ascii="Courier New" w:hAnsi="Courier New" w:cs="Courier New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8z4">
    <w:name w:val="WW8Num328z4"/>
    <w:qFormat/>
    <w:rPr>
      <w:rFonts w:ascii="Courier New" w:hAnsi="Courier New" w:cs="Courier New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4z1">
    <w:name w:val="WW8Num334z1"/>
    <w:qFormat/>
    <w:rPr>
      <w:i w:val="false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Wingdings" w:hAnsi="Wingdings" w:cs="Wingdings"/>
      <w:sz w:val="1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  <w:sz w:val="1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5z1">
    <w:name w:val="WW8Num355z1"/>
    <w:qFormat/>
    <w:rPr>
      <w:rFonts w:ascii="ArialNarrow;Times New Roman" w:hAnsi="ArialNarrow;Times New Roman" w:eastAsia="Times New Roman" w:cs="ArialNarrow;Times New Roman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5z4">
    <w:name w:val="WW8Num355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4">
    <w:name w:val="WW8Num362z4"/>
    <w:qFormat/>
    <w:rPr>
      <w:rFonts w:ascii="Courier New" w:hAnsi="Courier New" w:cs="Courier New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3z1">
    <w:name w:val="WW8Num363z1"/>
    <w:qFormat/>
    <w:rPr>
      <w:rFonts w:ascii="Times New Roman" w:hAnsi="Times New Roman" w:eastAsia="Times New Roman" w:cs="Times New Roman"/>
      <w:b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3z4">
    <w:name w:val="WW8Num363z4"/>
    <w:qFormat/>
    <w:rPr>
      <w:rFonts w:ascii="Courier New" w:hAnsi="Courier New" w:cs="Courier New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St98z0">
    <w:name w:val="WW8NumSt98z0"/>
    <w:qFormat/>
    <w:rPr>
      <w:rFonts w:ascii="Wingdings" w:hAnsi="Wingdings" w:cs="Wingdings"/>
      <w:color w:val="000000"/>
      <w:spacing w:val="18"/>
      <w:sz w:val="22"/>
      <w:szCs w:val="22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haracterStyle1">
    <w:name w:val="Character Style 1"/>
    <w:qFormat/>
    <w:rPr>
      <w:rFonts w:ascii="Arial" w:hAnsi="Arial" w:cs="Arial"/>
      <w:sz w:val="20"/>
      <w:szCs w:val="20"/>
    </w:rPr>
  </w:style>
  <w:style w:type="character" w:styleId="CharChar4">
    <w:name w:val=" Char Char4"/>
    <w:basedOn w:val="Fontdeparagrafimplicit"/>
    <w:qFormat/>
    <w:rPr>
      <w:sz w:val="28"/>
      <w:szCs w:val="24"/>
      <w:lang w:val="en-US" w:bidi="ar-SA"/>
    </w:rPr>
  </w:style>
  <w:style w:type="character" w:styleId="CharChar3">
    <w:name w:val=" Char Char3"/>
    <w:basedOn w:val="Fontdeparagrafimplicit"/>
    <w:qFormat/>
    <w:rPr>
      <w:color w:val="339966"/>
      <w:sz w:val="28"/>
      <w:lang w:val="fr-FR" w:bidi="ar-SA"/>
    </w:rPr>
  </w:style>
  <w:style w:type="character" w:styleId="CharChar2">
    <w:name w:val=" Char Char2"/>
    <w:basedOn w:val="Fontdeparagrafimplicit"/>
    <w:qFormat/>
    <w:rPr>
      <w:rFonts w:ascii="Courier New" w:hAnsi="Courier New" w:cs="Courier New"/>
      <w:lang w:val="en-US" w:bidi="ar-SA"/>
    </w:rPr>
  </w:style>
  <w:style w:type="character" w:styleId="CharChar1">
    <w:name w:val=" Char Char1"/>
    <w:basedOn w:val="Fontdeparagrafimplicit"/>
    <w:qFormat/>
    <w:rPr>
      <w:rFonts w:ascii="Courier New" w:hAnsi="Courier New" w:cs="Courier New"/>
      <w:sz w:val="24"/>
      <w:szCs w:val="24"/>
      <w:lang w:val="en-US" w:bidi="ar-SA"/>
    </w:rPr>
  </w:style>
  <w:style w:type="character" w:styleId="CharChar">
    <w:name w:val=" Char Char"/>
    <w:basedOn w:val="Fontdeparagrafimplicit"/>
    <w:qFormat/>
    <w:rPr>
      <w:sz w:val="24"/>
      <w:szCs w:val="24"/>
      <w:lang w:val="en-US" w:bidi="ar-SA"/>
    </w:rPr>
  </w:style>
  <w:style w:type="character" w:styleId="Punct1">
    <w:name w:val="punct1"/>
    <w:basedOn w:val="Fontdeparagrafimplicit"/>
    <w:qFormat/>
    <w:rPr>
      <w:b/>
      <w:bCs/>
      <w:color w:val="000000"/>
    </w:rPr>
  </w:style>
  <w:style w:type="character" w:styleId="CharacterStyle2">
    <w:name w:val="Character Style 2"/>
    <w:qFormat/>
    <w:rPr>
      <w:i/>
      <w:sz w:val="20"/>
    </w:rPr>
  </w:style>
  <w:style w:type="character" w:styleId="Appleconvertedspace">
    <w:name w:val="apple-converted-space"/>
    <w:basedOn w:val="Fontdeparagrafimplicit"/>
    <w:qFormat/>
    <w:rPr/>
  </w:style>
  <w:style w:type="character" w:styleId="TEXTPARAGRAFChar">
    <w:name w:val="TEXT PARAGRAF Char"/>
    <w:basedOn w:val="Fontdeparagrafimplicit"/>
    <w:qFormat/>
    <w:rPr>
      <w:sz w:val="28"/>
      <w:szCs w:val="24"/>
      <w:lang w:val="fr-FR" w:bidi="ar-SA"/>
    </w:rPr>
  </w:style>
  <w:style w:type="character" w:styleId="SUBTITUL1Char">
    <w:name w:val="SUBTITUL 1. Char"/>
    <w:basedOn w:val="Fontdeparagrafimplicit"/>
    <w:qFormat/>
    <w:rPr>
      <w:b/>
      <w:sz w:val="28"/>
      <w:szCs w:val="24"/>
      <w:lang w:val="fr-FR" w:bidi="ar-SA"/>
    </w:rPr>
  </w:style>
  <w:style w:type="character" w:styleId="FooterChar">
    <w:name w:val="Footer Char"/>
    <w:basedOn w:val="Fontdeparagrafimplici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aracterCharCharCaracterCaracterCaracter">
    <w:name w:val="Char Char Char Caracter Char Char Caracter Caracter Caracter"/>
    <w:basedOn w:val="Normal"/>
    <w:qFormat/>
    <w:pPr/>
    <w:rPr>
      <w:lang w:val="pl-PL"/>
    </w:rPr>
  </w:style>
  <w:style w:type="paragraph" w:styleId="Style31">
    <w:name w:val="Style 3"/>
    <w:qFormat/>
    <w:pPr>
      <w:widowControl w:val="false"/>
      <w:autoSpaceDE w:val="false"/>
      <w:bidi w:val="0"/>
      <w:ind w:left="648" w:hanging="0"/>
    </w:pPr>
    <w:rPr>
      <w:rFonts w:ascii="Times New Roman" w:hAnsi="Times New Roman" w:eastAsia="Times New Roman" w:cs="Times New Roman"/>
      <w:color w:val="auto"/>
      <w:sz w:val="22"/>
      <w:szCs w:val="22"/>
      <w:lang w:val="ro-RO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72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 4"/>
    <w:qFormat/>
    <w:pPr>
      <w:widowControl w:val="false"/>
      <w:autoSpaceDE w:val="false"/>
      <w:bidi w:val="0"/>
      <w:spacing w:before="36" w:after="0"/>
      <w:ind w:firstLine="648"/>
      <w:jc w:val="both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o-RO" w:bidi="ar-SA" w:eastAsia="zh-CN"/>
    </w:rPr>
  </w:style>
  <w:style w:type="paragraph" w:styleId="Section1">
    <w:name w:val="section1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5">
    <w:name w:val="xl7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100">
    <w:name w:val="xl10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TEXTPARAGRAF">
    <w:name w:val="TEXT PARAGRAF"/>
    <w:basedOn w:val="Normal"/>
    <w:qFormat/>
    <w:pPr>
      <w:spacing w:lineRule="auto" w:line="360" w:before="120" w:after="120"/>
      <w:ind w:firstLine="851"/>
      <w:jc w:val="both"/>
    </w:pPr>
    <w:rPr>
      <w:sz w:val="28"/>
      <w:lang w:val="fr-FR"/>
    </w:rPr>
  </w:style>
  <w:style w:type="paragraph" w:styleId="SUBTITUL1">
    <w:name w:val="SUBTITUL 1."/>
    <w:basedOn w:val="Normal"/>
    <w:qFormat/>
    <w:pPr>
      <w:spacing w:before="240" w:after="240"/>
      <w:ind w:left="851" w:hanging="851"/>
      <w:jc w:val="both"/>
    </w:pPr>
    <w:rPr>
      <w:b/>
      <w:sz w:val="28"/>
      <w:lang w:val="fr-FR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Lucida Sans Unicode" w:cs="Tahoma"/>
      <w:b w:val="false"/>
      <w:bCs w:val="false"/>
      <w:sz w:val="24"/>
      <w:szCs w:val="20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20"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20"/>
      <w:szCs w:val="2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i/>
      <w:i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i/>
      <w:i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i/>
      <w:i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  <w:i/>
      <w:i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i/>
      <w:i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FF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  <w:i/>
      <w:i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  <w:sz w:val="30"/>
      <w:szCs w:val="3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aramond" w:hAnsi="Garamond" w:eastAsia="Arial Unicode MS" w:cs="Arial Unicode MS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Garamond" w:hAnsi="Garamond" w:eastAsia="Arial Unicode MS" w:cs="Arial Unicode MS"/>
      <w:b/>
      <w:bCs/>
      <w:sz w:val="32"/>
      <w:szCs w:val="3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  <w:sz w:val="32"/>
      <w:szCs w:val="3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  <w:sz w:val="32"/>
      <w:szCs w:val="32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  <w:sz w:val="32"/>
      <w:szCs w:val="3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  <w:sz w:val="32"/>
      <w:szCs w:val="3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  <w:sz w:val="32"/>
      <w:szCs w:val="32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  <w:sz w:val="32"/>
      <w:szCs w:val="32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147">
    <w:name w:val="xl147"/>
    <w:basedOn w:val="Normal"/>
    <w:qFormat/>
    <w:pPr>
      <w:spacing w:before="280" w:after="280"/>
      <w:jc w:val="center"/>
      <w:textAlignment w:val="center"/>
    </w:pPr>
    <w:rPr>
      <w:rFonts w:eastAsia="Arial Unicode MS"/>
      <w:i/>
      <w:iCs/>
      <w:sz w:val="20"/>
      <w:szCs w:val="20"/>
    </w:rPr>
  </w:style>
  <w:style w:type="paragraph" w:styleId="Xl148">
    <w:name w:val="xl14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i/>
      <w:i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i/>
      <w:iCs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  <w:i/>
      <w:iCs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FF000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</w:pBdr>
      <w:shd w:fill="00FF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20"/>
      <w:szCs w:val="20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FF0000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99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i/>
      <w:iCs/>
    </w:rPr>
  </w:style>
  <w:style w:type="paragraph" w:styleId="Xl168">
    <w:name w:val="xl16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i/>
      <w:iCs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  <w:sz w:val="18"/>
      <w:szCs w:val="18"/>
    </w:rPr>
  </w:style>
  <w:style w:type="paragraph" w:styleId="Xl170">
    <w:name w:val="xl1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  <w:sz w:val="18"/>
      <w:szCs w:val="18"/>
    </w:rPr>
  </w:style>
  <w:style w:type="paragraph" w:styleId="Xl174">
    <w:name w:val="xl17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Garamond" w:hAnsi="Garamond" w:eastAsia="Arial Unicode MS" w:cs="Arial Unicode MS"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Garamond" w:hAnsi="Garamond" w:eastAsia="Arial Unicode MS" w:cs="Arial Unicode MS"/>
      <w:sz w:val="22"/>
      <w:szCs w:val="22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Garamond" w:hAnsi="Garamond" w:eastAsia="Arial Unicode MS" w:cs="Arial Unicode MS"/>
      <w:b/>
      <w:bCs/>
      <w:i/>
      <w:iCs/>
    </w:rPr>
  </w:style>
  <w:style w:type="paragraph" w:styleId="Xl177">
    <w:name w:val="xl17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179">
    <w:name w:val="xl17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Garamond" w:hAnsi="Garamond" w:eastAsia="Arial Unicode MS" w:cs="Arial Unicode MS"/>
      <w:b/>
      <w:bCs/>
      <w:i/>
      <w:iCs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i/>
      <w:iCs/>
      <w:sz w:val="22"/>
      <w:szCs w:val="22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20"/>
      <w:szCs w:val="2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Garamond" w:hAnsi="Garamond" w:eastAsia="Arial Unicode MS" w:cs="Arial Unicode MS"/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Garamond" w:hAnsi="Garamond" w:eastAsia="Arial Unicode MS" w:cs="Arial Unicode MS"/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Garamond" w:hAnsi="Garamond" w:eastAsia="Arial Unicode MS" w:cs="Arial Unicode MS"/>
    </w:rPr>
  </w:style>
  <w:style w:type="paragraph" w:styleId="Xl188">
    <w:name w:val="xl1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Garamond" w:hAnsi="Garamond" w:eastAsia="Arial Unicode MS" w:cs="Arial Unicode MS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  <w:i/>
      <w:iCs/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  <w:i/>
      <w:iCs/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20"/>
      <w:szCs w:val="20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Garamond" w:hAnsi="Garamond" w:eastAsia="Arial Unicode MS" w:cs="Arial Unicode MS"/>
      <w:b/>
      <w:bCs/>
      <w:i/>
      <w:iCs/>
    </w:rPr>
  </w:style>
  <w:style w:type="paragraph" w:styleId="Xl193">
    <w:name w:val="xl19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Garamond" w:hAnsi="Garamond" w:eastAsia="Arial Unicode MS" w:cs="Arial Unicode MS"/>
      <w:b/>
      <w:bCs/>
      <w:i/>
      <w:iCs/>
    </w:rPr>
  </w:style>
  <w:style w:type="paragraph" w:styleId="Xl194">
    <w:name w:val="xl19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Garamond" w:hAnsi="Garamond" w:eastAsia="Arial Unicode MS" w:cs="Arial Unicode MS"/>
      <w:b/>
      <w:bCs/>
      <w:i/>
      <w:iCs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20"/>
      <w:szCs w:val="20"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20"/>
      <w:szCs w:val="20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20"/>
      <w:szCs w:val="20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20"/>
      <w:szCs w:val="20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20"/>
      <w:szCs w:val="20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i/>
      <w:iCs/>
      <w:sz w:val="22"/>
      <w:szCs w:val="22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i/>
      <w:i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9:30:00Z</dcterms:created>
  <dc:creator>nicoleta</dc:creator>
  <dc:description/>
  <dc:language>en-US</dc:language>
  <cp:lastModifiedBy>Utilizator1</cp:lastModifiedBy>
  <dcterms:modified xsi:type="dcterms:W3CDTF">2012-12-16T09:10:00Z</dcterms:modified>
  <cp:revision>23</cp:revision>
  <dc:subject/>
  <dc:title>ANEXA NR</dc:title>
</cp:coreProperties>
</file>