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360" w:firstLine="720"/>
        <w:rPr/>
      </w:pPr>
      <w:r>
        <w:rPr/>
        <w:t xml:space="preserve">    </w:t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91440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Nesecr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Anexa nr.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6pt;mso-wrap-distance-left:9pt;mso-wrap-distance-right:0pt;mso-wrap-distance-top:0pt;mso-wrap-distance-bottom:0pt;margin-top:0.1pt;mso-position-vertical-relative:text;margin-left:6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esecr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nexa nr.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9360"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</w:rPr>
        <w:t xml:space="preserve">SCHEMA </w:t>
      </w: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98550</wp:posOffset>
                </wp:positionV>
                <wp:extent cx="4799330" cy="7988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798840"/>
                          <a:chOff x="0" y="0"/>
                          <a:chExt cx="4799160" cy="79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99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INISTERUL ADMINISTRAŢIEI ŞI INTERNE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040"/>
                            <a:ext cx="47991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ITETUL NAŢIONAL PENTRU SITUAŢII DE URGENŢ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6.5pt;width:377.9pt;height:62.9pt" coordorigin="3600,1730" coordsize="7558,12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1730;width:755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INISTERUL ADMINISTRAŢIEI ŞI INTERNEL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149;width:7557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ITETUL NAŢIONAL PENTRU SITUAŢII DE URGENŢ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2874010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26.3pt" to="174pt,352.25pt" stroked="t" o:allowincell="f" style="position:absolute">
                <v:stroke color="green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874010</wp:posOffset>
                </wp:positionV>
                <wp:extent cx="152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6.3pt" to="173.95pt,226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3331210</wp:posOffset>
                </wp:positionV>
                <wp:extent cx="152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2.3pt" to="173.95pt,262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674110</wp:posOffset>
                </wp:positionV>
                <wp:extent cx="152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9.3pt" to="173.95pt,289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4017010</wp:posOffset>
                </wp:positionV>
                <wp:extent cx="152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6.3pt" to="173.95pt,316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4474210</wp:posOffset>
                </wp:positionV>
                <wp:extent cx="152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2.3pt" to="173.95pt,352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9800</wp:posOffset>
                </wp:positionH>
                <wp:positionV relativeFrom="paragraph">
                  <wp:posOffset>3788410</wp:posOffset>
                </wp:positionV>
                <wp:extent cx="2286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98.3pt" to="191.95pt,298.3pt" stroked="t" o:allowincell="f" style="position:absolute;flip:x">
                <v:stroke color="green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3216910</wp:posOffset>
                </wp:positionV>
                <wp:extent cx="0" cy="11963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53.3pt" to="576pt,347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0</wp:posOffset>
                </wp:positionH>
                <wp:positionV relativeFrom="paragraph">
                  <wp:posOffset>321691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53.3pt" to="593.95pt,253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0</wp:posOffset>
                </wp:positionH>
                <wp:positionV relativeFrom="paragraph">
                  <wp:posOffset>367411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89.3pt" to="593.95pt,289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0</wp:posOffset>
                </wp:positionH>
                <wp:positionV relativeFrom="paragraph">
                  <wp:posOffset>424561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34.3pt" to="593.95pt,334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10400</wp:posOffset>
                </wp:positionH>
                <wp:positionV relativeFrom="paragraph">
                  <wp:posOffset>4413250</wp:posOffset>
                </wp:positionV>
                <wp:extent cx="304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47.5pt" to="575.95pt,347.5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72600</wp:posOffset>
                </wp:positionH>
                <wp:positionV relativeFrom="paragraph">
                  <wp:posOffset>3216910</wp:posOffset>
                </wp:positionV>
                <wp:extent cx="0" cy="1600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253.3pt" to="738pt,379.25pt" stroked="t" o:allowincell="f" style="position:absolute">
                <v:stroke color="green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48400</wp:posOffset>
                </wp:positionH>
                <wp:positionV relativeFrom="paragraph">
                  <wp:posOffset>4817110</wp:posOffset>
                </wp:positionV>
                <wp:extent cx="3124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379.3pt" to="737.95pt,379.3pt" stroked="t" o:allowincell="f" style="position:absolute;flip:x">
                <v:stroke color="green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96400</wp:posOffset>
                </wp:positionH>
                <wp:positionV relativeFrom="paragraph">
                  <wp:posOffset>3216910</wp:posOffset>
                </wp:positionV>
                <wp:extent cx="76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53.3pt" to="737.95pt,253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96400</wp:posOffset>
                </wp:positionH>
                <wp:positionV relativeFrom="paragraph">
                  <wp:posOffset>3674110</wp:posOffset>
                </wp:positionV>
                <wp:extent cx="76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89.3pt" to="737.95pt,289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96400</wp:posOffset>
                </wp:positionH>
                <wp:positionV relativeFrom="paragraph">
                  <wp:posOffset>4245610</wp:posOffset>
                </wp:positionV>
                <wp:extent cx="76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34.3pt" to="737.95pt,334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4400</wp:posOffset>
                </wp:positionH>
                <wp:positionV relativeFrom="paragraph">
                  <wp:posOffset>86995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8.5pt" to="372pt,86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4400</wp:posOffset>
                </wp:positionH>
                <wp:positionV relativeFrom="paragraph">
                  <wp:posOffset>184531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45.3pt" to="372pt,17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4400</wp:posOffset>
                </wp:positionH>
                <wp:positionV relativeFrom="paragraph">
                  <wp:posOffset>287401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26.3pt" to="372pt,25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287401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26.3pt" to="420pt,253.25pt" stroked="t" o:allowincell="f" style="position:absolute">
                <v:stroke color="green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43320</wp:posOffset>
                </wp:positionH>
                <wp:positionV relativeFrom="paragraph">
                  <wp:posOffset>4641850</wp:posOffset>
                </wp:positionV>
                <wp:extent cx="635" cy="168275"/>
                <wp:effectExtent l="38100" t="635" r="381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65">
                              <a:moveTo>
                                <a:pt x="0" y="265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265" path="m0,265l9,0e" stroked="t" o:allowincell="f" style="position:absolute;margin-left:491.6pt;margin-top:365.5pt;width:0pt;height:13.2pt;mso-wrap-style:none;v-text-anchor:middle">
                <v:fill o:detectmouseclick="t" on="false"/>
                <v:stroke color="green" weight="9360" dashstyle="dash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464185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65.5pt" to="450pt,392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4984750</wp:posOffset>
                </wp:positionV>
                <wp:extent cx="3810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92.5pt" to="749.95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25000</wp:posOffset>
                </wp:positionH>
                <wp:positionV relativeFrom="paragraph">
                  <wp:posOffset>3041650</wp:posOffset>
                </wp:positionV>
                <wp:extent cx="0" cy="1943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239.5pt" to="750pt,39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96400</wp:posOffset>
                </wp:positionH>
                <wp:positionV relativeFrom="paragraph">
                  <wp:posOffset>3041650</wp:posOffset>
                </wp:positionV>
                <wp:extent cx="2286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39.5pt" to="749.95pt,239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96400</wp:posOffset>
                </wp:positionH>
                <wp:positionV relativeFrom="paragraph">
                  <wp:posOffset>3498850</wp:posOffset>
                </wp:positionV>
                <wp:extent cx="2286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75.5pt" to="749.95pt,275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96400</wp:posOffset>
                </wp:positionH>
                <wp:positionV relativeFrom="paragraph">
                  <wp:posOffset>4184650</wp:posOffset>
                </wp:positionV>
                <wp:extent cx="2286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29.5pt" to="749.95pt,329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FLUXULUI INFORMAŢIONAL DECIZION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275</wp:posOffset>
                </wp:positionH>
                <wp:positionV relativeFrom="paragraph">
                  <wp:posOffset>403225</wp:posOffset>
                </wp:positionV>
                <wp:extent cx="2838450" cy="4762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IMUL MINISTRU AL ROMANI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37.5pt;mso-wrap-distance-left:9.05pt;mso-wrap-distance-right:9.05pt;mso-wrap-distance-top:0pt;mso-wrap-distance-bottom:0pt;margin-top:31.7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IMUL MINISTRU AL ROMANI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8875</wp:posOffset>
                </wp:positionH>
                <wp:positionV relativeFrom="paragraph">
                  <wp:posOffset>2117725</wp:posOffset>
                </wp:positionV>
                <wp:extent cx="4591050" cy="30861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PECTORATUL GENERAL PENTRU SITUAŢII DE URGENŢ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4.3pt;mso-wrap-distance-left:9.05pt;mso-wrap-distance-right:9.05pt;mso-wrap-distance-top:0pt;mso-wrap-distance-bottom:0pt;margin-top:166.7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PECTORATUL GENERAL PENTRU 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8875</wp:posOffset>
                </wp:positionH>
                <wp:positionV relativeFrom="paragraph">
                  <wp:posOffset>2407285</wp:posOffset>
                </wp:positionV>
                <wp:extent cx="4591050" cy="4762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ENTRUL OPERAŢIONAL NAŢ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189.5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ENTRUL OPERAŢIONAL NA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3207385</wp:posOffset>
                </wp:positionV>
                <wp:extent cx="4591050" cy="5295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  <w:t>COMITETUL JUDEŢEAN PENTRU SITUAŢII DE URGENŢ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1.7pt;mso-wrap-distance-left:9.05pt;mso-wrap-distance-right:9.05pt;mso-wrap-distance-top:0pt;mso-wrap-distance-bottom:0pt;margin-top:252.5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28"/>
                          <w:szCs w:val="28"/>
                        </w:rPr>
                        <w:t>COMITETUL JUDEŢEAN PENTRU SITUAŢII DE URGENŢ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8875</wp:posOffset>
                </wp:positionH>
                <wp:positionV relativeFrom="paragraph">
                  <wp:posOffset>3717925</wp:posOffset>
                </wp:positionV>
                <wp:extent cx="4591050" cy="4762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SPECTORATUL JUDEŢEAN PENTRU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292.7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SPECTORATUL JUDEŢEAN PENTRU SITUAŢII DE URGENŢ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</wp:posOffset>
                </wp:positionH>
                <wp:positionV relativeFrom="paragraph">
                  <wp:posOffset>2748280</wp:posOffset>
                </wp:positionV>
                <wp:extent cx="1847850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ITATEA MILITARĂ 01465 ŞIMLEU SILVANI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85pt;mso-wrap-distance-left:9.05pt;mso-wrap-distance-right:9.05pt;mso-wrap-distance-top:0pt;mso-wrap-distance-bottom:0pt;margin-top:216.4pt;mso-position-vertical-relative:text;margin-left:17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UNITATEA MILITARĂ 01465 ŞIMLEU SILVANI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34275</wp:posOffset>
                </wp:positionH>
                <wp:positionV relativeFrom="paragraph">
                  <wp:posOffset>2978785</wp:posOffset>
                </wp:positionV>
                <wp:extent cx="1771650" cy="3619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ITET MUNI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ENTRU SITUAŢII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234.55pt;mso-position-vertical-relative:text;margin-left:59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</w:t>
                      </w:r>
                      <w:r>
                        <w:rPr>
                          <w:sz w:val="16"/>
                          <w:szCs w:val="16"/>
                        </w:rPr>
                        <w:t>COMITET MUNICIP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ENTRU SITUAŢII 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4275</wp:posOffset>
                </wp:positionH>
                <wp:positionV relativeFrom="paragraph">
                  <wp:posOffset>3435985</wp:posOffset>
                </wp:positionV>
                <wp:extent cx="1771650" cy="3619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ITETE ORĂŞENEŞ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ENTRU SITUAŢII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270.55pt;mso-position-vertical-relative:text;margin-left:59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 </w:t>
                      </w:r>
                      <w:r>
                        <w:rPr>
                          <w:sz w:val="16"/>
                          <w:szCs w:val="16"/>
                        </w:rPr>
                        <w:t>COMITETE ORĂŞENEŞT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ENTRU SITUAŢII 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34275</wp:posOffset>
                </wp:positionH>
                <wp:positionV relativeFrom="paragraph">
                  <wp:posOffset>4007485</wp:posOffset>
                </wp:positionV>
                <wp:extent cx="1771650" cy="3619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7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ITETE COMUN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ENTRU SITUAŢII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315.55pt;mso-position-vertical-relative:text;margin-left:59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7 </w:t>
                      </w:r>
                      <w:r>
                        <w:rPr>
                          <w:sz w:val="16"/>
                          <w:szCs w:val="16"/>
                        </w:rPr>
                        <w:t>COMITETE COMUN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ENTRU SITUAŢII 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3146425</wp:posOffset>
                </wp:positionV>
                <wp:extent cx="1847850" cy="31051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ENTRUL MILITAR JUDEŢE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45pt;mso-wrap-distance-left:9.05pt;mso-wrap-distance-right:9.05pt;mso-wrap-distance-top:0pt;mso-wrap-distance-bottom:0pt;margin-top:247.7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ENTRUL MILITAR JUDEŢ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3489325</wp:posOffset>
                </wp:positionV>
                <wp:extent cx="1847850" cy="36195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PECTORAT   JUDEŢEAN DE  JANDAR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74.7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PECTORAT   JUDEŢEAN DE  JANDAR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3893185</wp:posOffset>
                </wp:positionV>
                <wp:extent cx="1847850" cy="3009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PECTORAT JUDEŢEAN DE  POLŢ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7pt;mso-wrap-distance-left:9.05pt;mso-wrap-distance-right:9.05pt;mso-wrap-distance-top:0pt;mso-wrap-distance-bottom:0pt;margin-top:306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PECTORAT JUDEŢEAN DE  POL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4289425</wp:posOffset>
                </wp:positionV>
                <wp:extent cx="1847850" cy="36195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ITATEA  MILITAR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1483 ZALĂ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37.7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UNITATEA  MILITAR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01483 ZALĂ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8875</wp:posOffset>
                </wp:positionH>
                <wp:positionV relativeFrom="paragraph">
                  <wp:posOffset>4175125</wp:posOffset>
                </wp:positionV>
                <wp:extent cx="4591050" cy="4762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CENTRUL OPERAŢIONAL JUDEŢ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328.7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CENTRUL OPERAŢIONAL JUDEŢ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5200</wp:posOffset>
                </wp:positionH>
                <wp:positionV relativeFrom="paragraph">
                  <wp:posOffset>601980</wp:posOffset>
                </wp:positionV>
                <wp:extent cx="2209800" cy="8001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800280"/>
                          <a:chOff x="0" y="0"/>
                          <a:chExt cx="22096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EGEND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Rapoarte infor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Schimb de informaţ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Înştiinţ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430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716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390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47.4pt;width:174pt;height:63pt" coordorigin="11520,948" coordsize="3480,1260">
                <v:shape id="shape_0" fillcolor="white" stroked="t" o:allowincell="f" style="position:absolute;left:11520;top:948;width:34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EGEND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Rapoarte infor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Schimb de informaţ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Înştiinţ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60,1488" to="12239,14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760,1848" to="12239,1848" stroked="t" o:allowincell="f" style="position:absolute">
                  <v:stroke color="green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760,2112" to="12239,2112" stroked="t" o:allowincell="f" style="position:absolute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794" w:right="79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60" w:firstLine="720"/>
      <w:jc w:val="center"/>
      <w:outlineLvl w:val="0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20:00Z</dcterms:created>
  <dc:creator>dispecerat</dc:creator>
  <dc:description/>
  <dc:language>en-US</dc:language>
  <cp:lastModifiedBy>pop</cp:lastModifiedBy>
  <dcterms:modified xsi:type="dcterms:W3CDTF">2012-12-16T08:58:00Z</dcterms:modified>
  <cp:revision>5</cp:revision>
  <dc:subject/>
  <dc:title>    </dc:title>
</cp:coreProperties>
</file>