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LISTA  REACTUALIZĂ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09"/>
        <w:gridCol w:w="3600"/>
        <w:gridCol w:w="2160"/>
        <w:gridCol w:w="126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Nr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r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ine a propus revizuir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Natura modificăr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prob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ata intrării în vigoar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nsiliul Judeţe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troducerea Ghidului de comunicare ca şi anex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eşedintele Consiliului Judeţean           Tiberiu Mar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.02.20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SU „Porolissum” Săl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-a reactualizat schema cu riscurile teritoriale. Cf. Legii 307/2006 PAAR se întocmeşte pe baza schemei cu riscurile teritori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ector şef  al ISU „Porolissum”  Sălaj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t. col.,   Adrian Chichiş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06.2010</w:t>
            </w:r>
          </w:p>
        </w:tc>
      </w:tr>
      <w:tr>
        <w:trPr>
          <w:trHeight w:val="1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SU „Porolissum” Săl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ctualizarea anuală cf.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OMAI 13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in 29 ianuarie 2007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pentru aprobarea Metodologiei de elaborare a Planului de analiza şi acoperire a riscurilor şi a Structurii-cadru a Planului de analiza şi acoperire a riscur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ector şef  al ISU „Porolissum”  Sălaj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t. col.,   Adrian Chichiş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05.20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SU „Porolissum” Săl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Actualizarea anuală, conform </w:t>
            </w:r>
            <w:r>
              <w:rPr>
                <w:i/>
                <w:iCs/>
                <w:sz w:val="24"/>
                <w:szCs w:val="24"/>
              </w:rPr>
              <w:t>OMAI 132</w:t>
            </w:r>
            <w:r>
              <w:rPr>
                <w:i/>
                <w:iCs/>
                <w:sz w:val="24"/>
              </w:rPr>
              <w:t xml:space="preserve"> din 29 ianuarie 2007 </w:t>
            </w:r>
            <w:r>
              <w:rPr>
                <w:i/>
                <w:iCs/>
                <w:sz w:val="24"/>
                <w:lang w:val="fr-FR"/>
              </w:rPr>
              <w:t xml:space="preserve">pentru aprobarea Metodologiei de elaborare a Planului de analiza şi acoperire a riscurilor, </w:t>
            </w:r>
            <w:r>
              <w:rPr>
                <w:sz w:val="24"/>
              </w:rPr>
              <w:t>pe baza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Schemei cu riscurile teritoriale a judeţului Săla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ector şef  al ISU „Porolissum”  Sălaj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l.Adrian Chichiş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.12.20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harCharCaracterCaracterCaracter">
    <w:name w:val="Char Char Char Caracter Char Char Caracte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05:00Z</dcterms:created>
  <dc:creator>Adi</dc:creator>
  <dc:description/>
  <dc:language>en-US</dc:language>
  <cp:lastModifiedBy>Utilizator1</cp:lastModifiedBy>
  <cp:lastPrinted>2012-12-19T09:34:00Z</cp:lastPrinted>
  <dcterms:modified xsi:type="dcterms:W3CDTF">2012-12-19T07:34:00Z</dcterms:modified>
  <cp:revision>23</cp:revision>
  <dc:subject/>
  <dc:title/>
</cp:coreProperties>
</file>